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39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76"/>
        <w:gridCol w:w="1533"/>
        <w:gridCol w:w="1556"/>
        <w:gridCol w:w="1590"/>
        <w:gridCol w:w="1567"/>
        <w:gridCol w:w="1540"/>
        <w:gridCol w:w="1154"/>
      </w:tblGrid>
      <w:tr>
        <w:trPr/>
        <w:tc>
          <w:tcPr>
            <w:tcW w:w="11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Wilvandee Calendar</w:t>
            </w:r>
            <w:r>
              <w:rPr>
                <w:b/>
                <w:sz w:val="36"/>
                <w:szCs w:val="36"/>
              </w:rPr>
              <w:t xml:space="preserve"> Term 1 2010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/Sun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anuary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177165</wp:posOffset>
                      </wp:positionV>
                      <wp:extent cx="44005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6.65pt;margin-top:13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No School Western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brua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118110</wp:posOffset>
                      </wp:positionV>
                      <wp:extent cx="19621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65pt;margin-top:9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No Schoo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tern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 Da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7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brua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ICS-RD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4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brua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21</w:t>
            </w:r>
          </w:p>
        </w:tc>
      </w:tr>
      <w:tr>
        <w:trPr>
          <w:trHeight w:val="135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brua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ICS-RD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28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ossroads @ W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35560</wp:posOffset>
                      </wp:positionV>
                      <wp:extent cx="3619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4pt;margin-top:2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(yr 11 and 12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G Meeting (Sydney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7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ICS-R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4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26035</wp:posOffset>
                      </wp:positionV>
                      <wp:extent cx="8763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45pt;margin-top:2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Wilvandee @ (Ivenhoe)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21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124460</wp:posOffset>
                      </wp:positionV>
                      <wp:extent cx="39719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4pt;margin-top:9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Test Students for reader/writer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Dave, Brian and Michelle to travel to ICS after schoo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P Meet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(9-11am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ICS-RD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28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h/Apri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OD FRIDA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4:16:00Z</dcterms:created>
  <dc:creator>DET User</dc:creator>
  <dc:description/>
  <cp:keywords/>
  <dc:language>en-US</dc:language>
  <cp:lastModifiedBy>David Fellows</cp:lastModifiedBy>
  <cp:lastPrinted>2010-02-04T13:30:00Z</cp:lastPrinted>
  <dcterms:modified xsi:type="dcterms:W3CDTF">2010-02-10T02:44:00Z</dcterms:modified>
  <cp:revision>12</cp:revision>
  <dc:subject/>
  <dc:title>Wilvandee Calendar Term 2 2009</dc:title>
</cp:coreProperties>
</file>